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6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тейшие вероятностные за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1. Какова вероятность того, что при бросании игрального кубика выпадет более 2 очков?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2. В пачке находятся одинаковые по размеру 6 тетрадей  в линейку и 5 в клетку. Из пачки наугад берут три тетради. Какова вероятность того, что все три тетради окажутся в линейку?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3. Многократные испытания показали, что для некоторого стрелка вероятность выбить при стрельбе 10 очков равна 0,2, а вероятность выбить 9 очков равна 0,4. Чему равна для этого стрелка вероятность выбить не менее 9 очков? </w:t>
      </w:r>
    </w:p>
    <w:p>
      <w:pPr>
        <w:pStyle w:val="Normal"/>
        <w:ind w:left="2268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2268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6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тейшие вероятностные за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1. Какова вероятность того, что при бросании игрального кубика выпадет менее 5 очков?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2. На полке стоят 14 книг, из которых 5 – это учебники. С полки наугад снимают 6 книг. Какова вероятность того, что 3 из них окажутся учебниками?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3. Бросают два игральных кубика. Какова вероятность того, что на одном кубике выпадет одно очко, а на другом более трех? </w:t>
      </w:r>
    </w:p>
    <w:p>
      <w:pPr>
        <w:pStyle w:val="Normal"/>
        <w:ind w:left="2268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left="2268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3:01:00Z</dcterms:created>
  <dc:creator>www.mathvaz.ru</dc:creator>
  <dc:description/>
  <cp:keywords/>
  <dc:language>en-US</dc:language>
  <cp:lastModifiedBy>Валерий</cp:lastModifiedBy>
  <dcterms:modified xsi:type="dcterms:W3CDTF">2011-04-21T07:44:00Z</dcterms:modified>
  <cp:revision>13</cp:revision>
  <dc:subject>Алгебра 9 класс</dc:subject>
  <dc:title>Вероятность случайного события</dc:title>
</cp:coreProperties>
</file>